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3152429843"/>
      <w:bookmarkStart w:id="2" w:name="__Fieldmark__0_3152429843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3152429843"/>
      <w:bookmarkStart w:id="4" w:name="__Fieldmark__1_3152429843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3152429843"/>
      <w:bookmarkStart w:id="6" w:name="__Fieldmark__2_3152429843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3152429843"/>
      <w:bookmarkStart w:id="8" w:name="__Fieldmark__3_3152429843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3152429843"/>
      <w:bookmarkStart w:id="10" w:name="__Fieldmark__4_3152429843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3152429843"/>
      <w:bookmarkStart w:id="12" w:name="__Fieldmark__5_3152429843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3152429843"/>
      <w:bookmarkStart w:id="14" w:name="__Fieldmark__6_3152429843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3152429843"/>
      <w:bookmarkStart w:id="16" w:name="__Fieldmark__7_3152429843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3152429843"/>
      <w:bookmarkStart w:id="18" w:name="__Fieldmark__8_3152429843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3152429843"/>
            <w:bookmarkStart w:id="20" w:name="__Fieldmark__14_3152429843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3152429843"/>
            <w:bookmarkStart w:id="23" w:name="__Fieldmark__15_3152429843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3152429843"/>
            <w:bookmarkStart w:id="25" w:name="__Fieldmark__16_3152429843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3152429843"/>
            <w:bookmarkStart w:id="27" w:name="__Fieldmark__17_3152429843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3152429843"/>
            <w:bookmarkStart w:id="29" w:name="__Fieldmark__19_3152429843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3152429843"/>
            <w:bookmarkStart w:id="31" w:name="__Fieldmark__20_3152429843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3152429843"/>
            <w:bookmarkStart w:id="33" w:name="__Fieldmark__21_3152429843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3152429843"/>
            <w:bookmarkStart w:id="35" w:name="__Fieldmark__22_3152429843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3152429843"/>
            <w:bookmarkStart w:id="37" w:name="__Fieldmark__23_3152429843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3152429843"/>
            <w:bookmarkStart w:id="39" w:name="__Fieldmark__24_3152429843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3152429843"/>
            <w:bookmarkStart w:id="41" w:name="__Fieldmark__25_3152429843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3152429843"/>
            <w:bookmarkStart w:id="43" w:name="__Fieldmark__26_3152429843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3152429843"/>
            <w:bookmarkStart w:id="45" w:name="__Fieldmark__27_3152429843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3152429843"/>
            <w:bookmarkStart w:id="47" w:name="__Fieldmark__28_3152429843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3152429843"/>
            <w:bookmarkStart w:id="49" w:name="__Fieldmark__29_3152429843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3152429843"/>
            <w:bookmarkStart w:id="51" w:name="__Fieldmark__30_3152429843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3152429843"/>
            <w:bookmarkStart w:id="53" w:name="__Fieldmark__34_3152429843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3152429843"/>
            <w:bookmarkStart w:id="55" w:name="__Fieldmark__35_3152429843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3152429843"/>
            <w:bookmarkStart w:id="57" w:name="__Fieldmark__38_3152429843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3152429843"/>
            <w:bookmarkStart w:id="59" w:name="__Fieldmark__39_3152429843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3152429843"/>
            <w:bookmarkStart w:id="61" w:name="__Fieldmark__40_3152429843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3152429843"/>
            <w:bookmarkStart w:id="63" w:name="__Fieldmark__44_3152429843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3152429843"/>
            <w:bookmarkStart w:id="65" w:name="__Fieldmark__45_3152429843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3152429843"/>
            <w:bookmarkStart w:id="67" w:name="__Fieldmark__50_3152429843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3152429843"/>
            <w:bookmarkStart w:id="69" w:name="__Fieldmark__51_3152429843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3152429843"/>
            <w:bookmarkStart w:id="71" w:name="__Fieldmark__52_3152429843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3152429843"/>
            <w:bookmarkStart w:id="73" w:name="__Fieldmark__53_3152429843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3152429843"/>
            <w:bookmarkStart w:id="75" w:name="__Fieldmark__54_3152429843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3152429843"/>
            <w:bookmarkStart w:id="77" w:name="__Fieldmark__55_3152429843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3152429843"/>
            <w:bookmarkStart w:id="79" w:name="__Fieldmark__56_3152429843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3152429843"/>
      <w:bookmarkStart w:id="81" w:name="__Fieldmark__60_3152429843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3152429843"/>
      <w:bookmarkStart w:id="83" w:name="__Fieldmark__61_3152429843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3152429843"/>
      <w:bookmarkStart w:id="85" w:name="__Fieldmark__68_3152429843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